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Всероссийского совещ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службы медицинской статис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исполнительной власти субъектов 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фер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</w:rPr>
      </w:pPr>
      <w:r>
        <w:rPr>
          <w:b/>
        </w:rPr>
        <w:t>10 октября 2019 года</w:t>
      </w:r>
    </w:p>
    <w:p>
      <w:pPr>
        <w:pStyle w:val="Normal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rPr/>
      </w:pPr>
      <w:r>
        <w:rPr>
          <w:rFonts w:eastAsia="Calibri"/>
          <w:b/>
          <w:i/>
        </w:rPr>
        <w:t xml:space="preserve">Большой концертный зал </w:t>
      </w:r>
      <w:r>
        <w:rPr>
          <w:rFonts w:eastAsia="Calibri"/>
          <w:b/>
          <w:bCs/>
          <w:i/>
        </w:rPr>
        <w:t xml:space="preserve"> 14:00-18:00</w:t>
      </w:r>
    </w:p>
    <w:p>
      <w:pPr>
        <w:pStyle w:val="Normal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5"/>
        <w:gridCol w:w="7796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-00 – 14-30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ие совещан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ликарпов Александр Викторович –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мониторинга, анализа и стратегического развития здравоохранения Минздрава Ро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остояние и  оценка деятельности системы здравоохранени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4-30 – 14-50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итонов Владислав Игоревич –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налитического отдела Департамента проектной деятельности Минздрава Ро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Формирование показателей электронного бюджета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4-50 – 15-10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Журавлев Роман Александрович –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заместитель директора Департамента образования и кадровой политики </w:t>
            </w:r>
            <w:r>
              <w:rPr>
                <w:sz w:val="22"/>
                <w:szCs w:val="22"/>
              </w:rPr>
              <w:t>Минздрава Росси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«Федеральный проект «Обеспечение медицинских организаций системы здравоохранения квалифицированными кадрами»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5-10 – 15-30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това Ирина Анатольевна –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ых гарантий бесплатной медицинской помощи Финансово-экономического департамента Минздрава Росси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овая форма федерального статистического наблюдения № 62 «Сведения о ресурсном обеспечении и оказании медицинской помощи населению»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ерыв до 16-0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6-00 – 16-20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Хомяков Сергей Михайлович –</w:t>
            </w:r>
          </w:p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ГБУ «Национальный медицинский исследовательский центр   трансплантологии   и     искусственных     органов     имени      академика В.И.Шумакова» Минздрава России</w:t>
              <w:br/>
            </w:r>
            <w:r>
              <w:rPr>
                <w:rStyle w:val="Emphasis"/>
                <w:sz w:val="22"/>
                <w:szCs w:val="22"/>
              </w:rPr>
              <w:t>«Система   учета   донорских  органов и  тканей  человека, доноров органов и  тканей человека, пациентов  (реципиентов) в Российской Федерации»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rStyle w:val="Emphasis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6-20 – 16-40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jc w:val="both"/>
              <w:rPr>
                <w:rStyle w:val="Emphasis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альков Павел Георгиевич – 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Заведующий отделом клинической патологии Медицинского научно-образовательного центра МГУ имени  М.В. Ломоносова</w:t>
            </w:r>
          </w:p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«Основные результаты деятельности патологоанатомической службы Российской Федерации. Отраслевое статистическое обследование»</w:t>
            </w:r>
          </w:p>
        </w:tc>
      </w:tr>
      <w:tr>
        <w:trPr>
          <w:trHeight w:val="321" w:hRule="atLeast"/>
        </w:trPr>
        <w:tc>
          <w:tcPr>
            <w:tcW w:w="98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6-40 – 17-00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лубев Никита Алексеевич –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ведующий отделом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 статистики</w:t>
            </w:r>
            <w:r>
              <w:rPr>
                <w:sz w:val="22"/>
                <w:szCs w:val="22"/>
              </w:rPr>
              <w:t xml:space="preserve"> Центрального научно-исследовательского института организации и информатизации здравоохранения Минздрава России</w:t>
            </w:r>
          </w:p>
          <w:p>
            <w:pPr>
              <w:pStyle w:val="Normal"/>
              <w:jc w:val="both"/>
              <w:rPr>
                <w:rStyle w:val="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i/>
                <w:sz w:val="22"/>
                <w:szCs w:val="22"/>
              </w:rPr>
              <w:t>Организация сбора и обработки форм федерального и отраслевого статистического наблюдения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rStyle w:val="Emphasis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7-20 – 17-40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jc w:val="both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Александрова Галина Александровна –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Начальник отдела медицинской статистики Департамента мониторинга, анализа и стратегического развития здравоохранения Минздрава Росси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«Федеральное и отраслевое статистическое наблюдение в 2019 году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7-40 – 18-00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Закрытие совещания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59:00Z</dcterms:created>
  <dc:creator>admcto</dc:creator>
  <dc:description/>
  <dc:language>en-US</dc:language>
  <cp:lastModifiedBy>AleksandrovaGA</cp:lastModifiedBy>
  <cp:lastPrinted>2019-10-10T10:19:00Z</cp:lastPrinted>
  <dcterms:modified xsi:type="dcterms:W3CDTF">2019-10-10T08:59:00Z</dcterms:modified>
  <cp:revision>2</cp:revision>
  <dc:subject/>
  <dc:title>Программа Всероссийского совещания</dc:title>
</cp:coreProperties>
</file>